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471558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603650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021706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